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rPr/>
      </w:pPr>
      <w:r>
        <w:rPr/>
        <w:t>Christie Torchia</w:t>
      </w:r>
    </w:p>
    <w:p>
      <w:pPr>
        <w:pStyle w:val="Body"/>
        <w:spacing w:lineRule="auto" w:line="480"/>
        <w:rPr/>
      </w:pPr>
      <w:r>
        <w:rPr/>
        <w:t>Dr. Sherry</w:t>
      </w:r>
    </w:p>
    <w:p>
      <w:pPr>
        <w:pStyle w:val="Body"/>
        <w:spacing w:lineRule="auto" w:line="480"/>
        <w:rPr/>
      </w:pPr>
      <w:r>
        <w:rPr/>
        <w:t>Children’s Literature</w:t>
      </w:r>
    </w:p>
    <w:p>
      <w:pPr>
        <w:pStyle w:val="Body"/>
        <w:spacing w:lineRule="auto" w:line="480"/>
        <w:rPr/>
      </w:pPr>
      <w:r>
        <w:rPr/>
      </w:r>
    </w:p>
    <w:p>
      <w:pPr>
        <w:pStyle w:val="Body"/>
        <w:spacing w:lineRule="auto" w:line="480"/>
        <w:jc w:val="center"/>
        <w:rPr/>
      </w:pPr>
      <w:r>
        <w:rPr/>
        <w:t xml:space="preserve">Reader-As-Writer: </w:t>
      </w:r>
      <w:r>
        <w:rPr>
          <w:i/>
        </w:rPr>
        <w:t>King of Shadows</w:t>
      </w:r>
    </w:p>
    <w:p>
      <w:pPr>
        <w:pStyle w:val="Body"/>
        <w:spacing w:lineRule="auto" w:line="480"/>
        <w:rPr/>
      </w:pPr>
      <w:r>
        <w:rPr>
          <w:u w:val="single"/>
        </w:rPr>
        <w:t>Purpose/Audience</w:t>
      </w:r>
      <w:r>
        <w:rPr/>
        <w:t>- I am writing this paper to my peers to talk about why I enjoyed the way this novel was written and why it is important to follow along with the author’s techniques if they ever want to write a similar piece.</w:t>
      </w:r>
    </w:p>
    <w:p>
      <w:pPr>
        <w:pStyle w:val="Body"/>
        <w:spacing w:lineRule="auto" w:line="480"/>
        <w:rPr/>
      </w:pPr>
      <w:r>
        <w:rPr>
          <w:u w:val="single"/>
        </w:rPr>
        <w:t>Choice of Genre</w:t>
      </w:r>
      <w:r>
        <w:rPr>
          <w:u w:val="none"/>
        </w:rPr>
        <w:t>- 1. Genre of the text- fiction children’s literature 2. Genre of my writing- I would say the genre of my writing is “persuasive essay,” because I am talking about why this novel was written well and how if you are going to write a piece similar to this novel you might want to use the same techniques. I chose to write in an essay form because I feel my peers would comprehend my writing the best this way, being at the college level.</w:t>
      </w:r>
    </w:p>
    <w:p>
      <w:pPr>
        <w:pStyle w:val="Body"/>
        <w:spacing w:lineRule="auto" w:line="480"/>
        <w:rPr/>
      </w:pPr>
      <w:r>
        <w:rPr>
          <w:u w:val="single"/>
        </w:rPr>
        <w:t>Engagement</w:t>
      </w:r>
      <w:r>
        <w:rPr>
          <w:u w:val="none"/>
        </w:rPr>
        <w:t>- Although I did not enjoy the storyline of this novel very much I did enjoy how it was written. While reading the novel, I kept picking out certain styles and crafts of the author that I liked, however writing this LENS helped me to think further about why the author’s writing worked so well and what I liked most about it.</w:t>
      </w:r>
    </w:p>
    <w:p>
      <w:pPr>
        <w:pStyle w:val="Body"/>
        <w:spacing w:lineRule="auto" w:line="480"/>
        <w:rPr>
          <w:u w:val="none"/>
        </w:rPr>
      </w:pPr>
      <w:r>
        <w:rPr>
          <w:u w:val="none"/>
        </w:rPr>
      </w:r>
    </w:p>
    <w:p>
      <w:pPr>
        <w:pStyle w:val="Body"/>
        <w:spacing w:lineRule="auto" w:line="480"/>
        <w:rPr>
          <w:u w:val="none"/>
        </w:rPr>
      </w:pPr>
      <w:r>
        <w:rPr>
          <w:u w:val="none"/>
        </w:rPr>
      </w:r>
    </w:p>
    <w:p>
      <w:pPr>
        <w:pStyle w:val="Body"/>
        <w:spacing w:lineRule="auto" w:line="480"/>
        <w:rPr/>
      </w:pPr>
      <w:r>
        <w:rPr>
          <w:u w:val="none"/>
        </w:rPr>
        <w:tab/>
        <w:t xml:space="preserve">Susan Cooper’s </w:t>
      </w:r>
      <w:r>
        <w:rPr>
          <w:i/>
          <w:u w:val="none"/>
        </w:rPr>
        <w:t>King of Shadows</w:t>
      </w:r>
      <w:r>
        <w:rPr>
          <w:u w:val="none"/>
        </w:rPr>
        <w:t xml:space="preserve"> is about Nat Field, an American boy actor, who is chosen to act in a series of Shakespeare’s plays in England. These plays are put on in “The Globe,” a brand new dome that was created to look and feel exactly as if you were watching a play in the real time of Shakespeare, 400 years ago. While Nat is in England rehearsing before the productions are actually started he is struck with the bubonic plague and is hospitalized for about a week. During this week he travels back in time, where he works with the real William Shakespeare. He grows very close to the people from Shakespeare’s time, especially Shakespeare himself. Unbeknownst to Nat at the time, Shakespeare helps him cope with the death of both his parents and teaches him life lessons. He writes Nat a sonnet which means a great deal to him. Nat spends a few days back in time until he wakes up in the hospital wondering if this was all just a dream. He quickly realizes not only was it not a dream, but it was his fate and this happened to him to help him move on with his life after the loss of his parents.</w:t>
      </w:r>
    </w:p>
    <w:p>
      <w:pPr>
        <w:pStyle w:val="Body"/>
        <w:spacing w:lineRule="auto" w:line="480"/>
        <w:rPr>
          <w:u w:val="none"/>
        </w:rPr>
      </w:pPr>
      <w:r>
        <w:rPr>
          <w:u w:val="none"/>
        </w:rPr>
        <w:tab/>
        <w:t>What I particularly like the most about this novel is the way Susan Cooper chose to write it. She starts off by introducing Nat as a character and showing his life in the present-day. This part honestly did not excite me and I could not really get in to the book but as the story progresses I realized it was necessary to set the reader up for the rest of the novel. One day Nathan wakes up but is no longer in his bed in present-day England but a much less comfortable bed during Shakespeare time. Susan Cooper spares no detail in her writing, making sure the reader can paint an image in their brain just as she was envisioning the past to look like. Every few chapters, she writes about what is happening with Nat in the present day. She indicates it is the 20th century and not 400 years back by using Italics whenever she speaks of the present. This makes it easy for the reader to know which time period is being talked about. It is also significant that she keeps touching back on Nat in the present-day because it makes the reader wonder whether or not this is all a dream and keeps you on your toes wondering what is going to happen with Nat. Is he going to get stuck in the past? Does he really have the bubonic plague or is that just a dream too? Does Nat remember everything that happens with Shakespeare? In the last pages of the novel everything sort of comes together and leaves you feeling a sense of relief for Nat as he finds his place in this world after being so grief-stricken.</w:t>
      </w:r>
    </w:p>
    <w:p>
      <w:pPr>
        <w:pStyle w:val="Body"/>
        <w:spacing w:lineRule="auto" w:line="480"/>
        <w:rPr/>
      </w:pPr>
      <w:r>
        <w:rPr>
          <w:u w:val="none"/>
        </w:rPr>
        <w:tab/>
        <w:t xml:space="preserve">I believe that if you are going to write about someone going back in time or a story that is similar to </w:t>
      </w:r>
      <w:r>
        <w:rPr>
          <w:i/>
          <w:u w:val="none"/>
        </w:rPr>
        <w:t xml:space="preserve">King of Shadows </w:t>
      </w:r>
      <w:r>
        <w:rPr>
          <w:u w:val="none"/>
        </w:rPr>
        <w:t xml:space="preserve">it would be a great idea to use some of the same techniques as Susan Cooper. The book is an easy-read in that it is easy to follow which is something that you should want for your own writing. In our textbook, </w:t>
      </w:r>
      <w:r>
        <w:rPr>
          <w:i/>
          <w:u w:val="none"/>
        </w:rPr>
        <w:t>The Pleasures of Children’s Literature,</w:t>
      </w:r>
      <w:r>
        <w:rPr>
          <w:u w:val="none"/>
        </w:rPr>
        <w:t xml:space="preserve"> the author’s talk about how “authors who write series and other best-selling fiction supply what readers want by writing books that are simple and straightforward in learning style.” Therefore, it is important to keep your reader from getting confused and I believe that the storyline of Susan Cooper’s </w:t>
      </w:r>
      <w:r>
        <w:rPr>
          <w:i/>
          <w:u w:val="none"/>
        </w:rPr>
        <w:t>King of Shadows</w:t>
      </w:r>
      <w:r>
        <w:rPr>
          <w:u w:val="none"/>
        </w:rPr>
        <w:t xml:space="preserve"> has the potential to be extremely confusing however is not at all and is actually easy to follow along. Like Susan Cooper, you should set the reader up by explaining the main character’s present life, then having them go back in the past while still touching on what is going on back in present-day life. You should have the character who has gone back in time compare their new life to their old and vice versa. This will force the reader to think at a higher level because they are now comparing the two different ways of living and culture to each other while reading your story.</w:t>
      </w:r>
    </w:p>
    <w:p>
      <w:pPr>
        <w:pStyle w:val="Body"/>
        <w:spacing w:lineRule="auto" w:line="480"/>
        <w:rPr>
          <w:u w:val="none"/>
        </w:rPr>
      </w:pPr>
      <w:r>
        <w:rPr>
          <w:u w:val="none"/>
        </w:rPr>
        <w:tab/>
        <w:t>These are all very important aspects of writing to think about in your own works. This novel is great to take ideas from and look back on if you are writing something similar. Susan Cooper gives great detail and a complex plot while keeping the reader in mind and making sure that it easy to follow along.</w:t>
      </w:r>
    </w:p>
    <w:p>
      <w:pPr>
        <w:pStyle w:val="Body"/>
        <w:spacing w:lineRule="auto" w:line="480"/>
        <w:rPr>
          <w:i/>
          <w:i/>
          <w:u w:val="single"/>
        </w:rPr>
      </w:pPr>
      <w:r>
        <w:rPr>
          <w:u w:val="none"/>
        </w:rPr>
        <w:tab/>
      </w:r>
    </w:p>
    <w:p>
      <w:pPr>
        <w:pStyle w:val="Body"/>
        <w:spacing w:lineRule="auto" w:line="480"/>
        <w:jc w:val="cen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